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cs="Calibri"/>
          <w:sz w:val="72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330065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5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/>
          <w:b/>
          <w:sz w:val="96"/>
          <w:szCs w:val="96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3498850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  <w:t>SOMMARIO</w:t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89512444">
            <w:r>
              <w:rPr>
                <w:rStyle w:val="IndexLink"/>
                <w:rFonts w:cs="Calibri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5">
            <w:r>
              <w:rPr>
                <w:rStyle w:val="IndexLink"/>
                <w:rFonts w:cs="Calibri"/>
                <w:lang w:val="en-US" w:eastAsia="en-US"/>
              </w:rPr>
              <w:t>POLITICA PER LA QUALITÀ GEMINI R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6">
            <w:r>
              <w:rPr>
                <w:rStyle w:val="IndexLink"/>
                <w:rFonts w:cs="Calibri"/>
                <w:lang w:val="en-US" w:eastAsia="en-US"/>
              </w:rPr>
              <w:t>SERVIZI EROGA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7">
            <w:r>
              <w:rPr>
                <w:rStyle w:val="IndexLink"/>
                <w:rFonts w:cs="Calibri"/>
                <w:lang w:val="en-US" w:eastAsia="en-US"/>
              </w:rPr>
              <w:t>MODALITA’ DI ACCESS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8">
            <w:r>
              <w:rPr>
                <w:rStyle w:val="IndexLink"/>
                <w:rFonts w:cs="Calibri"/>
                <w:lang w:val="en-US" w:eastAsia="en-US"/>
              </w:rPr>
              <w:t>ORARIO DI APERTURA AL PUBBLIC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9">
            <w:r>
              <w:rPr>
                <w:rStyle w:val="IndexLink"/>
                <w:rFonts w:cs="Calibri"/>
                <w:lang w:val="en-US" w:eastAsia="en-US"/>
              </w:rPr>
              <w:t>TEMPI DI ATTES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0">
            <w:r>
              <w:rPr>
                <w:rStyle w:val="IndexLink"/>
                <w:rFonts w:cs="Calibri"/>
                <w:lang w:val="en-US" w:eastAsia="en-US"/>
              </w:rPr>
              <w:t>RITIRO DEI REFERT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1">
            <w:r>
              <w:rPr>
                <w:rStyle w:val="IndexLink"/>
                <w:rFonts w:cs="Calibri"/>
                <w:lang w:val="en-US" w:eastAsia="en-US"/>
              </w:rPr>
              <w:t>RAPPORTI CON IL PUBBLIC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2">
            <w:r>
              <w:rPr>
                <w:rStyle w:val="IndexLink"/>
                <w:rFonts w:cs="Calibri"/>
                <w:lang w:val="en-US" w:eastAsia="en-US"/>
              </w:rPr>
              <w:t>OPERATORI SANITAR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3">
            <w:r>
              <w:rPr>
                <w:rStyle w:val="IndexLink"/>
                <w:rFonts w:cs="Calibri"/>
                <w:bCs/>
                <w:lang w:val="en-US" w:eastAsia="en-US"/>
              </w:rPr>
              <w:t>PREZZIARIO ESAMI IN FORMA PRIVAT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ind w:left="900" w:hanging="900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00" w:hanging="900"/>
        <w:rPr/>
      </w:pPr>
      <w:r>
        <w:rPr/>
      </w:r>
    </w:p>
    <w:p>
      <w:pPr>
        <w:pStyle w:val="TextBodyIndent"/>
        <w:tabs>
          <w:tab w:val="clear" w:pos="708"/>
          <w:tab w:val="left" w:pos="2625" w:leader="none"/>
        </w:tabs>
        <w:ind w:left="900" w:hanging="900"/>
        <w:rPr/>
      </w:pPr>
      <w:r>
        <w:rPr/>
        <w:tab/>
        <w:tab/>
      </w:r>
      <w:r>
        <w:br w:type="page"/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</w:rPr>
      </w:pPr>
      <w:bookmarkStart w:id="0" w:name="__RefHeading___Toc89512444"/>
      <w:bookmarkEnd w:id="0"/>
      <w:r>
        <w:rPr>
          <w:rFonts w:cs="Calibri"/>
        </w:rPr>
        <w:t>INTRODUZIONE</w:t>
      </w:r>
    </w:p>
    <w:p>
      <w:pPr>
        <w:pStyle w:val="TextBodyIndent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right="818" w:hanging="0"/>
        <w:jc w:val="both"/>
        <w:rPr/>
      </w:pPr>
      <w:r>
        <w:rPr>
          <w:rFonts w:cs="Calibri"/>
        </w:rPr>
        <w:t>Gemini RX è una struttura accreditata che eroga alla cittadinanza prestazioni di diagnostica per immagini e poliambulatorial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Ha unica sede in Travagliato, viale Aldo Moro n. 81, al piano terra, con ampio parcheggio circostante.</w:t>
      </w:r>
    </w:p>
    <w:p>
      <w:pPr>
        <w:pStyle w:val="Normal"/>
        <w:ind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stodelblocco"/>
        <w:rPr>
          <w:rFonts w:cs="Calibri"/>
        </w:rPr>
      </w:pPr>
      <w:r>
        <w:rPr>
          <w:rFonts w:cs="Calibri"/>
        </w:rPr>
        <w:t>Non vi sono barriere architettoniche che limitino l’accesso alla struttur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Gli utenti in largo anticipo sull’orario di apertura possono attendere al riparo da agenti atmosferic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agevolare l’identificazione delle diverse diagnostiche, i locali di attesa sono di colori diversi.</w:t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 xml:space="preserve">Tutti i locali sono climatizzati. 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barelle e pazienti con particolari problemi è prevista sistemazione in zona riserva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1" w:name="__RefHeading___Toc89512445"/>
      <w:bookmarkEnd w:id="1"/>
      <w:r>
        <w:rPr>
          <w:rFonts w:cs="Calibri"/>
        </w:rPr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La Direzione Generale della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before="0" w:after="0"/>
        <w:ind w:left="90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ella Gemini RX, così come la qualità dei servizi forniti fa sì che i rapporti con gli Utenti siano stabili e duraturi.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Per conseguire tali finalità la Direzione Generale e tutta la struttura della Gemini RX si impegnano a: 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i tempi di atte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Fornire all’Utenza un’adeguata consul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la rapidità di rilascio del refer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Tutelare la privacy degli Ut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Coinvolgere il personale interno alla Gemini RX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</w:rPr>
      </w:pPr>
      <w:bookmarkStart w:id="2" w:name="__RefHeading___Toc89512446"/>
      <w:r>
        <w:rPr>
          <w:rFonts w:cs="Calibri"/>
        </w:rPr>
        <w:t>SERVIZI EROGATI</w:t>
      </w:r>
      <w:bookmarkEnd w:id="2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Vengono erogate le seguenti prestazioni di diagnostica per immagi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RADIOLOGIA GENER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pparato scheletri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1701" w:hanging="90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RADIOLOGIA ODONTOIATRIC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Ortopantomograf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eleradiografia del cran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3D dentale (Cone Beam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MAMMOGRAFIA CON TOMOSINTESI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MINERALOMETRIA OSSEA COMPUTERIZZATA (METODO DEXA)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Lomb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Femor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tal body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ECOGRAF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i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Pelvi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iroide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Parti moll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Muscolo-tendine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ransvaginale</w:t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Rachid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Seni paranasali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Ricostruzione tridimensio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ngio-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one Beam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TC con mezzo di contrasto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RISONANZA MAGNETIC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  <w:lang w:val="fr-FR"/>
        </w:rPr>
        <w:t>Rachide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</w:rPr>
        <w:t>Angio-R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ardia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RM con mezzo di contrasto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900" w:hanging="9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CARDIOLOG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lettrocardiogramm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Visita cardiolog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 cardia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24h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pressor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cocardiografia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CHIRURGIA VASCOL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Visit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Heading1"/>
        <w:ind w:left="900" w:hanging="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  <w:sz w:val="28"/>
        </w:rPr>
      </w:pPr>
      <w:bookmarkStart w:id="3" w:name="__RefHeading___Toc89512447"/>
      <w:r>
        <w:rPr>
          <w:rFonts w:cs="Calibri"/>
        </w:rPr>
        <w:t>MODALITA’ DI ACCESSO</w:t>
      </w:r>
      <w:bookmarkEnd w:id="3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prenotazioni ed informazioni di qualsiasi tipo è sufficiente il contatto telefonico (presso il centro di prenotazione Gemini RX oppure attraverso il CUP Regionale), tramite il quale vengono date al paziente tutte le indicazioni necessarie.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n caso di dubbio è necessaria la visione della richiesta medica, anche tramite fax o e-mail.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900" w:hanging="0"/>
        <w:jc w:val="both"/>
        <w:rPr/>
      </w:pPr>
      <w:r>
        <w:rPr>
          <w:rFonts w:cs="Calibri"/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eastAsia="Calibri" w:cs="Calibri"/>
          <w:sz w:val="28"/>
        </w:rPr>
        <w:t xml:space="preserve"> </w:t>
      </w:r>
      <w:bookmarkStart w:id="4" w:name="__RefHeading___Toc89512448"/>
      <w:r>
        <w:rPr>
          <w:rFonts w:cs="Calibri"/>
        </w:rPr>
        <w:t>ORARIO DI APERTURA AL PUBBLICO</w:t>
      </w:r>
      <w:bookmarkEnd w:id="4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jc w:val="both"/>
        <w:rPr/>
      </w:pPr>
      <w:r>
        <w:rPr>
          <w:rFonts w:cs="Calibri"/>
          <w:sz w:val="28"/>
        </w:rPr>
        <w:t>La struttura è aperta dal lunedì al venerdì dalle ore 7,45 alle ore 19, fatta eccezione per il sabato, in cui è aperta dalle ore 7,45 alle ore 13.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</w:p>
    <w:p>
      <w:pPr>
        <w:pStyle w:val="Heading1"/>
        <w:ind w:left="900" w:hanging="0"/>
        <w:rPr>
          <w:rFonts w:cs="Calibri"/>
        </w:rPr>
      </w:pPr>
      <w:r>
        <w:rPr>
          <w:rFonts w:eastAsia="Calibri" w:cs="Calibri"/>
        </w:rPr>
        <w:t xml:space="preserve"> </w:t>
      </w:r>
      <w:bookmarkStart w:id="5" w:name="__RefHeading___Toc89512449"/>
      <w:r>
        <w:rPr>
          <w:rFonts w:cs="Calibri"/>
        </w:rPr>
        <w:t>TEMPI DI ATTESA</w:t>
      </w:r>
      <w:bookmarkEnd w:id="5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900" w:hanging="0"/>
        <w:jc w:val="both"/>
        <w:rPr/>
      </w:pPr>
      <w:r>
        <w:rPr>
          <w:rFonts w:cs="Calibri"/>
          <w:sz w:val="28"/>
        </w:rPr>
        <w:t xml:space="preserve">L’accesso alle varie sale di diagnostica avviene in ordine di appuntamento.  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tempi di attesa, si veda la pagina all’indirizzo: </w:t>
      </w:r>
      <w:hyperlink r:id="rId4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TEMPI DI ATTESA.</w:t>
      </w:r>
    </w:p>
    <w:p>
      <w:pPr>
        <w:pStyle w:val="Normal"/>
        <w:ind w:left="900" w:hanging="0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risultati di indagine della Customer Satisfaction relativi al 2019 si veda la pagina all’indirizzo: </w:t>
      </w:r>
      <w:hyperlink r:id="rId5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DOCUMENTI.</w:t>
      </w:r>
      <w:r>
        <w:br w:type="page"/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bookmarkStart w:id="6" w:name="__RefHeading___Toc89512450"/>
      <w:r>
        <w:rPr>
          <w:rFonts w:cs="Calibri"/>
        </w:rPr>
        <w:t>RITIRO DEI REFERTI</w:t>
      </w:r>
      <w:bookmarkEnd w:id="6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 xml:space="preserve">I referti di visite, di ecografie e di ecocolordoppler vengono consegnati entro 20 minuti dalla fine dell’esame. </w:t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 xml:space="preserve">Per quanto concerne gli esami di radiologia, TC e RM, al paziente viene consegnata la documentazione iconografica al termine dell’esame. Il relativo referto viene inviato via e-mail al massimo entro due giorni lavorativi, ferma restando per il paziente la possibilità di venire a ritirare l’esame personalmente. 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638" w:hanging="0"/>
        <w:jc w:val="both"/>
        <w:rPr/>
      </w:pPr>
      <w:r>
        <w:rPr>
          <w:rFonts w:cs="Calibri"/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7" w:name="__RefHeading___Toc89512451"/>
      <w:r>
        <w:rPr>
          <w:rFonts w:cs="Calibri"/>
        </w:rPr>
        <w:t>RAPPORTI CON IL PUBBLICO</w:t>
      </w:r>
      <w:bookmarkEnd w:id="7"/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n particolare il personale medico e tecnico è tenuto a fornire a richiesta del paziente le informazioni inerenti le indagini da effettuare (modalità, tempi, rischi ecc.)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un miglior servizio, qualora la telefonata del paziente non venga raccolta (es: chiamata durante orari di chiusura) il personale della Gemini RX provvede a ricontattare l’interessato il prima possibil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Heading1"/>
        <w:ind w:left="708" w:hanging="0"/>
        <w:rPr>
          <w:rFonts w:cs="Calibri"/>
        </w:rPr>
      </w:pPr>
      <w:bookmarkStart w:id="8" w:name="__RefHeading___Toc89512452"/>
      <w:bookmarkEnd w:id="8"/>
      <w:r>
        <w:rPr>
          <w:rFonts w:cs="Calibri"/>
        </w:rPr>
        <w:t>OPERATORI SANITARI</w:t>
      </w:r>
    </w:p>
    <w:p>
      <w:pPr>
        <w:pStyle w:val="Testofumet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3428"/>
        <w:gridCol w:w="311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Specialità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8"/>
                <w:szCs w:val="22"/>
              </w:rPr>
            </w:pPr>
            <w:r>
              <w:rPr>
                <w:rFonts w:cs="Calibri"/>
                <w:b/>
                <w:sz w:val="8"/>
                <w:szCs w:val="22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rFonts w:cs="Calibri"/>
                <w:sz w:val="8"/>
                <w:szCs w:val="22"/>
              </w:rPr>
            </w:pPr>
            <w:r>
              <w:rPr>
                <w:rFonts w:cs="Calibri"/>
                <w:sz w:val="8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cs="Calibri"/>
                <w:sz w:val="8"/>
                <w:szCs w:val="22"/>
              </w:rPr>
            </w:pPr>
            <w:r>
              <w:rPr>
                <w:rFonts w:cs="Calibri"/>
                <w:sz w:val="8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rettore Sanitario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nestesist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Roberto Agostin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Manza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Fulvia Fie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Eyad Elghout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Raffaella Vanz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Nazzareno Fago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Riccardo Gargaruti</w:t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Cardia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 Lidia Moiza Culot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G e visita cardiologi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Lidia Moiza Culot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Livio Antonio Botrug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Ginecologic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Piergiorgio Zamp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Farzaneh Ghassem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Osteoarti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Emma Pasett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irurg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ssa Emma Pasetto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onanza Magnetica e TAC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rmando Mazz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essandro Fontan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ostantino De Filippis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Alessandra Giardin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tt. Domenico Spinella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diologia General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Domenico Spinell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mmografi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  <w:t>Tecnici sanitari di radiologia medic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Ivan Zammarch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Vacis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Osvaldo Giudic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Heros Richiede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Pozz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Kevin Tempin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Federica Mancin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Letizia Rossett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Merell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STUDIO TECNICI DI RADIOLOGIA ACQUAROLI &amp; ASSOCIATI</w:t>
      </w:r>
    </w:p>
    <w:p>
      <w:pPr>
        <w:pStyle w:val="Normal"/>
        <w:ind w:left="88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  <w:t>Servizio Infermieristico</w:t>
      </w:r>
    </w:p>
    <w:p>
      <w:pPr>
        <w:pStyle w:val="Normal"/>
        <w:numPr>
          <w:ilvl w:val="0"/>
          <w:numId w:val="5"/>
        </w:numPr>
        <w:rPr>
          <w:rFonts w:cs="Calibri"/>
          <w:sz w:val="32"/>
        </w:rPr>
      </w:pPr>
      <w:r>
        <w:rPr>
          <w:rFonts w:cs="Calibri"/>
        </w:rPr>
        <w:t>ABC DELLA SALUTE SRL</w:t>
      </w:r>
      <w:r>
        <w:br w:type="page"/>
      </w:r>
    </w:p>
    <w:p>
      <w:pPr>
        <w:pStyle w:val="Normal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Heading1"/>
        <w:ind w:left="1068" w:firstLine="708"/>
        <w:rPr>
          <w:rFonts w:cs="Calibri"/>
          <w:bCs/>
          <w:szCs w:val="32"/>
        </w:rPr>
      </w:pPr>
      <w:bookmarkStart w:id="9" w:name="__RefHeading___Toc89512453"/>
      <w:bookmarkStart w:id="10" w:name="RANGE!A1"/>
      <w:bookmarkEnd w:id="9"/>
      <w:r>
        <w:rPr>
          <w:rFonts w:cs="Calibri"/>
          <w:bCs/>
          <w:szCs w:val="32"/>
        </w:rPr>
        <w:t>PREZZIARIO ESAMI IN FORMA PRIVATA</w:t>
      </w:r>
      <w:bookmarkEnd w:id="10"/>
    </w:p>
    <w:p>
      <w:pPr>
        <w:pStyle w:val="Normal"/>
        <w:rPr>
          <w:rFonts w:cs="Calibri"/>
          <w:bCs/>
          <w:szCs w:val="32"/>
        </w:rPr>
      </w:pPr>
      <w:r>
        <w:rPr>
          <w:rFonts w:cs="Calibri"/>
          <w:bCs/>
          <w:szCs w:val="32"/>
        </w:rPr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80"/>
        <w:gridCol w:w="960"/>
      </w:tblGrid>
      <w:tr>
        <w:trPr>
          <w:tblHeader w:val="true"/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CARDIACO A RIP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ARDIA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TTR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TTROCARDIOGRAMMA DINAMICO HOL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ITORAGGIO CONTINUO [24 Ore] P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MA 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CONDA 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ERI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INF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INF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SUP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SUP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FEGATO E VIE BILI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MIL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PANCRE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PENIN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RENI E SURRE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IRO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VASI SPERMA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VEN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ANG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CHIRURGIA VAS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AVO 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CISTI 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UTE E SOTTOCU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ERNI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ERNIA INGU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MUSCOLO-TENDIN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OSTEO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LATERO-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CIS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EMATO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LINFONOD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LIPO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NEOFORMAZ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REGIONE NU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RETRO-AUR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ELV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REGIONE INGUINALE (OSTEOARTICOLAR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REGIONE INGUINALE (PARETE ADDOMINAL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RE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IROID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O.C. FEMO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O.C. LOMB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>M.O.C. TOTAL BO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MMOGRAF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MMOGRAF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DISTRETTO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ANGIO-RM DISTRETTO VASCOLARE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VASI DEL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NE RM DEL CUORE + RM DEL CUORE CON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RTICOLAZIONE STERNO-CLAVE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ACI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ENCEFALO E TRONCO ENCEFAL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ENCEFALO E TRONCO ENCEFAL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M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MAMMELLA BI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MAMMELLA MONO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E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LESSO BRACH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LESSO BRACH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SACRO-COCCIG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TORAC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OCCHE PETRO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OCCHE PETROS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LLA TURC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M TIBIO-TARSI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LOCALIZZAZIONE RADIOLOGICA CORPO ESTRANEO PER DIST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TOPANTOMOGRAFIA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DDOME DI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RTI INFERIO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SSIALI ROTU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X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ARPO PER ETA' OS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LAVICO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LAVICO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bookmarkStart w:id="11" w:name="_Hlk74238342"/>
            <w:bookmarkEnd w:id="11"/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bookmarkStart w:id="12" w:name="_Hlk74238358"/>
            <w:bookmarkEnd w:id="12"/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VERTEBRALE IN ORTOSTA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DINAMICH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DINAMICH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PIFAR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SOFAGO A DOPPIO CONTRA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GAMB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GINO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GOMI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BLIQU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BLIQU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SSA 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PIED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ACRO-COCCI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SCAPO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LERADIOGRAFIA A.P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LERADIOGRAFIA L.L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D DENTALE CONE BE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ANGIOTC DISTRETTO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TRONCHI SOVRAOR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ICOSTRUZIONE TRIDIMENSIONALE T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PAZIO O METAMERO AGGIUNTI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ORTA TORA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A DENTARIA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A DENTARIA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TLA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LAVICO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LAVICO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OS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DENTE DELL'EPISROF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NCEFA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FEM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HIANDOLE SALIV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ARING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OGG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OGGE REN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ORE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DORS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RACHIDE SACRO-COCCIGE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OCCHE E MASTOI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OCCHE E MASTOID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SENI PARANAS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RACHEA/ESOFAG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</w:tbl>
    <w:p>
      <w:pPr>
        <w:pStyle w:val="Normal"/>
        <w:rPr>
          <w:rFonts w:cs="Calibri"/>
          <w:b/>
          <w:b/>
          <w:bCs/>
          <w:sz w:val="18"/>
        </w:rPr>
      </w:pPr>
      <w:r>
        <w:rPr>
          <w:rFonts w:cs="Calibri"/>
          <w:b/>
          <w:bCs/>
          <w:sz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53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10/05/2023 – Rev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146175" cy="429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delblocco">
    <w:name w:val="Testo del blocco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eminirx.it/" TargetMode="External"/><Relationship Id="rId5" Type="http://schemas.openxmlformats.org/officeDocument/2006/relationships/hyperlink" Target="http://www.geminirx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54:00Z</dcterms:created>
  <dc:creator>Feraboli Paola</dc:creator>
  <dc:description/>
  <cp:keywords/>
  <dc:language>en-US</dc:language>
  <cp:lastModifiedBy>Feraboli Paola</cp:lastModifiedBy>
  <cp:lastPrinted>2023-05-09T14:51:00Z</cp:lastPrinted>
  <dcterms:modified xsi:type="dcterms:W3CDTF">2023-05-09T12:52:00Z</dcterms:modified>
  <cp:revision>66</cp:revision>
  <dc:subject/>
  <dc:title>Gemini Rx è una struttura accreditata che eroga alla cittadinanza prestazioni di diagnostica per immagini</dc:title>
</cp:coreProperties>
</file>